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78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23240" cy="8470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37" r="-6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b w:val="false"/>
                <w:b w:val="false"/>
                <w:sz w:val="2"/>
                <w:szCs w:val="2"/>
                <w:lang w:val="ru-RU"/>
              </w:rPr>
            </w:pPr>
            <w:r>
              <w:rPr>
                <w:b w:val="false"/>
                <w:sz w:val="2"/>
                <w:szCs w:val="2"/>
                <w:lang w:val="ru-RU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РЕПУБЛИКА СРБИЈА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Министарство правде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Управа за извршење кривичних санкција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Број: Службено</w:t>
            </w:r>
          </w:p>
          <w:p>
            <w:pPr>
              <w:pStyle w:val="Heading"/>
              <w:rPr/>
            </w:pPr>
            <w:r>
              <w:rPr>
                <w:sz w:val="24"/>
              </w:rPr>
              <w:t xml:space="preserve">Датум: </w:t>
            </w:r>
            <w:r>
              <w:rPr>
                <w:sz w:val="24"/>
                <w:lang w:val="ru-RU"/>
              </w:rPr>
              <w:t>0</w:t>
            </w:r>
            <w:r>
              <w:rPr>
                <w:sz w:val="24"/>
              </w:rPr>
              <w:t>5.1</w:t>
            </w:r>
            <w:r>
              <w:rPr>
                <w:sz w:val="24"/>
                <w:lang w:val="ru-RU"/>
              </w:rPr>
              <w:t>1</w:t>
            </w:r>
            <w:r>
              <w:rPr>
                <w:sz w:val="24"/>
              </w:rPr>
              <w:t>.200</w:t>
            </w:r>
            <w:r>
              <w:rPr>
                <w:sz w:val="24"/>
                <w:lang w:val="sr-Latn-CS"/>
              </w:rPr>
              <w:t>9</w:t>
            </w:r>
            <w:r>
              <w:rPr>
                <w:sz w:val="24"/>
              </w:rPr>
              <w:t>. године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ru-RU"/>
              </w:rPr>
              <w:t>Б е о г р а д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З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26. став 2. Закона о извршењу кривичних санкција („Службени гласник РС”, бр. 85/05 и 72/09), директор Управе за извршење кривичних санкција донос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 А Р Е Д Б 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. Поред мера наведених у допису директора Управе број: Службено од 2. новембра 2009. године, а у циљу спречавања ширења инфекције новог грипа међу запосленима у заводима и међу лицима лишеним слободе, неопходно је предузети и следеће мер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1) Обезбедити довољно средстава за редовну хигијену руку лица лишених  слободе и запослених у заводу и обезбедити контролу редовне употребе средстав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о даљег, а у складу са епидемиолошком ситуацијом у Републици Србији, одлаже се коришћење посебних права изван завода за осуђена лица и право на боравак у посебној просторији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осете осуђеним и притворених лица спроводиће се једино уз употребу заштитних маски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Заштитне маске из подтачке 3) за осуђена и притворена лица обезбедиће заводи, а посетиоци ових лица сами набављају заштитне маске и дужни су да заштитне маске носе од момента улаза у завод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риликом спровођења притворених лица на суђења, притворена лица су дужна да носе заштитне маске, које им обезбеђује завод, од момента напуштања завода до момента уласка у судницу, а по одобрењу суда, маску ће носити и за време присуства главном претресу, односно истражним радњам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У градовима у којима су од стране надлежног органа проглашене епидемије међу становништвом , по извршеној процени, управник завода може донети одлуку о забрани посета осуђеним и притвореним лицим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Лица која ступају на издржавање казне, мере притвора, извршење мере безбедности, односно васпитно-поправе мере смештају се, по могућности, у посебну просторију, при чему ће се посебно водити рачуна о њиховом здравственом стању, на тај начин што ће се здравствено стање тих лица стално пратити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Запослена лица која су распоређена на пословима у Служби за здравствену заштиту, и служби за обезбеђење, а по потреби и запослени у Служби за третман и други запослени, дужни су да носе заштитне маске, које обезбеђује заводи, за све време док су у контакту са лицима лишеним слободе;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2. Ову наредба мора бити истакнута на свим видним местима у заједничким просторијама које користе запослена лица, као и лица лишена слободе у заводима. Запослени у служби за третман дужна су да пруже осуђеним лицима сва додатна разјашњења о мерама забране која се спроводе у складу са овом наредбом. 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>3. Управници завода су дужни да, у случају појављивања симптома ширења заразе новог грипа, на сваких 6 часова писмено обевештавају Оператисни центар, који је дужан да у случају добијања битних информација одмах обавести председника Радне групе за спречавање ширења заразе новог грипа др Миодрага Анђелковића, управника Специјалне затворске болнице у Београду. Оперативном центру Управе потребно је доставити податке о броју запослених који су на боловању</w:t>
      </w:r>
      <w:r>
        <w:rPr>
          <w:lang w:val="sr-Latn-CS"/>
        </w:rPr>
        <w:t xml:space="preserve"> </w:t>
      </w:r>
      <w:r>
        <w:rPr>
          <w:lang w:val="sr-CS"/>
        </w:rPr>
        <w:t>са симптомима грипа.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>4. Запослени у заводима дужни су да буду у стању пасивног дежурства и да се по потреби одазову сваком ангажовању ван радног времена по позиву управника завода до даљег;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5. За спровођење мера из тач. 1. до 4. ове наредбе одговоран је управник завод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6. Ова наредба ступа на снагу ОДМАХ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 xml:space="preserve">                                                              </w:t>
            </w:r>
            <w:r>
              <w:rPr>
                <w:b/>
                <w:lang w:val="sr-CS"/>
              </w:rPr>
              <w:t>ДИРЕКТОР УПРАВЕ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илан Обрадовић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</w:tc>
        <w:tc>
          <w:tcPr>
            <w:tcW w:w="4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b/>
      <w:bCs/>
      <w:sz w:val="28"/>
      <w:szCs w:val="24"/>
      <w:lang w:val="sr-CS"/>
    </w:rPr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1:35:00Z</dcterms:created>
  <dc:creator>Pravda2</dc:creator>
  <dc:description/>
  <cp:keywords/>
  <dc:language>en-US</dc:language>
  <cp:lastModifiedBy>Mario Liker</cp:lastModifiedBy>
  <dcterms:modified xsi:type="dcterms:W3CDTF">2009-11-18T11:35:00Z</dcterms:modified>
  <cp:revision>2</cp:revision>
  <dc:subject/>
  <dc:title> </dc:title>
</cp:coreProperties>
</file>